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зміну юридичної адрес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відділу культури, молоді і 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а закладів культури (юридичних осіб)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тимчасово виконуючої обов’язки начальника відділу капітального будівництва, комунальної власності та житлово-комунального господарства Сквирської міської ради від 14.02.2023 № 20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сновки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26, Закону України «Про місцеве самоврядування в Україні», ст. ст. 14, 15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49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11:54:00Z</dcterms:modified>
  <cp:revision>4</cp:revision>
  <dc:subject/>
  <dc:title/>
</cp:coreProperties>
</file>